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годный отчет</w:t>
      </w:r>
    </w:p>
    <w:p>
      <w:pPr>
        <w:pStyle w:val="Normal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деятельности общественного совета при Росстате за 2015 год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состоялось  4 заседания общественного совета при Росстате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12 вопросов, из них: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основной деятельности Росстата – 4: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-284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суждение Плана мероприятий по совершенствованию системы статистического учета в сфере инноваций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-28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деральное статистическое наблюдение за наличием и состоянием жилищного фонда на территории Российской Федерации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-284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убличная декларация  целей и задач Федеральной службы государственной статистики на 2015 год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-28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екте доклада о результатах деятельности Федеральной службы государственной статистики  в 2015 году и основных направлениях на 2016 год и плановый период 2017-2018 годов».</w:t>
      </w:r>
    </w:p>
    <w:p>
      <w:pPr>
        <w:pStyle w:val="Style16"/>
        <w:spacing w:lineRule="auto" w:line="240" w:before="0" w:after="0"/>
        <w:ind w:left="-567" w:right="-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бщественному обсуждению проектов нормативных правовых актов – 6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8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Кодекс Российской Федерации об административных правонарушениях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8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ю 102 части первой Налогового кодекса Российской Федерации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84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Федеральный закон «Об официальном статистическом учете и системе государственной статистики в Российской Федерации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8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Правительства Российской Федерации от 18 августа 2008 года №620 «Об условиях предоставления в обязательном порядке первичных статистических данных и административных данных  субъектами официального статистического учета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84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Федеральный закон «О бухгалтерском учете» в части предоставления обязательного экземпляра годовой бухгалтерской (финансовой) отчетности вместе с аудиторским заключением в органы государственной статистики  в электронном виде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8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Кодекс Российской Федерации  об административных правонарушениях в части предоставления бухгалтерской отчетности  в органы государственной статистики».</w:t>
      </w:r>
    </w:p>
    <w:p>
      <w:pPr>
        <w:pStyle w:val="Style16"/>
        <w:spacing w:lineRule="auto" w:line="240" w:before="0" w:after="0"/>
        <w:ind w:left="-567" w:right="-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бличному обсуждению была представлена информация «О выполнении мероприятий, предусмотренных Планом противодействия коррупции в Федеральной службе государственной статистики на 2014-2015 годы» и доклад «Результаты обследований удовлетворенности пользователей статистической информацией, предоставляемой Росстатом, и работой Росстата в целом»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заседаниях общественного совета были приглашены представители федеральных органов исполнительной власти, экспертного сообщества, общественных организаций и СМИ.</w:t>
      </w:r>
    </w:p>
    <w:p>
      <w:pPr>
        <w:pStyle w:val="Normal"/>
        <w:spacing w:lineRule="auto" w:line="240" w:before="280" w:after="280"/>
        <w:ind w:left="-567" w:right="-284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 соответствии с одобренными общественным советом при Росстате предложениями по внесению изменению в нормативные правовые акты:</w:t>
      </w:r>
    </w:p>
    <w:p>
      <w:pPr>
        <w:pStyle w:val="Normal"/>
        <w:spacing w:lineRule="auto" w:line="240" w:before="280" w:after="280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. Принят Федеральный зак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т 30 декабря 2015 г. № 442 «О внесении изменения в статью 13.19 Кодекса Российской Федерации об административных правонарушениях»;</w:t>
      </w:r>
    </w:p>
    <w:p>
      <w:pPr>
        <w:pStyle w:val="Normal"/>
        <w:spacing w:lineRule="auto" w:line="240" w:before="280" w:after="280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. Постановлением Правительства Российской Федерации от 22 апреля 2015 г. № 38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несены изменения в Поло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, утвержденное постановлением Правительства Российской Федерации от 18 августа 2008г. № 620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3:00Z</dcterms:created>
  <dc:creator>Бутырев Владимир Викторович</dc:creator>
  <dc:description/>
  <dc:language>en-US</dc:language>
  <cp:lastModifiedBy>Храмцова Анна Олеговна</cp:lastModifiedBy>
  <dcterms:modified xsi:type="dcterms:W3CDTF">2016-03-28T07:33:00Z</dcterms:modified>
  <cp:revision>2</cp:revision>
  <dc:subject/>
  <dc:title/>
</cp:coreProperties>
</file>